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31                                                                                                 Revision #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inear Fluorescent Dimming Ballast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8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91060045"/>
      <w:bookmarkStart w:id="2" w:name="__Fieldmark__0_329106004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91060045"/>
      <w:bookmarkStart w:id="4" w:name="__Fieldmark__1_329106004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91060045"/>
      <w:bookmarkStart w:id="6" w:name="__Fieldmark__2_329106004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91060045"/>
      <w:bookmarkStart w:id="8" w:name="__Fieldmark__3_329106004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91060045"/>
      <w:bookmarkStart w:id="10" w:name="__Fieldmark__4_32910600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91060045"/>
      <w:bookmarkStart w:id="12" w:name="__Fieldmark__5_32910600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91060045"/>
      <w:bookmarkStart w:id="14" w:name="__Fieldmark__6_329106004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91060045"/>
      <w:bookmarkStart w:id="16" w:name="__Fieldmark__7_329106004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91060045"/>
      <w:bookmarkStart w:id="18" w:name="__Fieldmark__8_329106004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91060045"/>
      <w:bookmarkStart w:id="20" w:name="__Fieldmark__9_329106004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91060045"/>
      <w:bookmarkStart w:id="22" w:name="__Fieldmark__10_329106004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91060045"/>
      <w:bookmarkStart w:id="24" w:name="__Fieldmark__11_329106004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91060045"/>
      <w:bookmarkStart w:id="26" w:name="__Fieldmark__12_329106004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91060045"/>
      <w:bookmarkStart w:id="28" w:name="__Fieldmark__13_329106004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91060045"/>
      <w:bookmarkStart w:id="30" w:name="__Fieldmark__14_329106004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28T15:31:00Z</dcterms:modified>
  <cp:revision>25</cp:revision>
  <dc:subject/>
  <dc:title>Work Paper WPSCXXXXXXXX Revision # X Approvals</dc:title>
</cp:coreProperties>
</file>